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0 – dostawa zestawu do testów wysiłkowych i systemu holterowskiego dla Poradni Kardi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/NIE lub warunki brzegowe/punktacja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do testów wysiłkowych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pis i wyposażenie system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System składający się z oprogramowania medycznego, modułów pomiarowych (2 szt.) i urządzeń do wymuszenia wysiłku, zgodnie z poniższym opisem parametrów technicznych. System w całości ma umożliwiać jednoczesne prowadzenie badań wysiłkowych na dwóch osobnych stanowiskach sterujących oraz instalację bazy danych na serwerze do współużytkowania na co najmniej dwóch stanowiskach badań wysiłkowych: </w:t>
            </w:r>
          </w:p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stress echo z ergometrem poziomym i bezprzewodowym modułem EKG,</w:t>
            </w:r>
          </w:p>
          <w:p>
            <w:pPr>
              <w:pStyle w:val="Normalny1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stress ekg z bieżnią ruchomą i przewodowym modułem EKG oraz automatycznym pomiarem ciśnienia tętnicz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eastAsia="Calibri" w:cs="Calibri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Oprogramowanie medyczne sterujące wykonywaniem badań w języku polskim, każde zainstalowane na własnej stacji roboczej o parametrach, co najmniej: 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komputer z procesorem osiągającym w teście Pass Mark CPU wynik min. 15 000 pkt. 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amięć RAM komputera min. 32 GB,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amięć dyskowa min. 500GB</w:t>
            </w:r>
          </w:p>
          <w:p>
            <w:pPr>
              <w:pStyle w:val="Normalny1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system operacyjny Windows 11 Pro lub nowszy gwarantujący poprawność działania oprogramowania, 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drukarka laserowa z funkcją automatycznego druku dwustronnego,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monitor co najmniej 24” i rozdzielczości min. 1900 x 1200 px. wraz z wbudowanymi głośnikami lub listwą głośnikową podwieszoną,</w:t>
            </w:r>
          </w:p>
          <w:p>
            <w:pPr>
              <w:pStyle w:val="Normalny1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amerę internetową z mikrofonem współpracującą z systemem w zakresie komunikacji internetowej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cesoria komputerowe i przewody połączeniowe,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ind w:left="1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ózki jezdne medyczne (2 szt.), każdy mieszczący moduły pomiarowe i stację roboczą do sterowania badaniem wysiłkowym, wyposażone w transformator separujący zgodnie z wymaganiami IEC 60601-1 oraz co najmniej w: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półkę na drukarkę zestawu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półkę na komputer sterujący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kolumnę z mocowaniem monitora komputerowego zestawu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blat roboczy o rozmiarze min. 50 x 40 cm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centralny wyłącznik elektryczny</w:t>
            </w:r>
          </w:p>
          <w:p>
            <w:pPr>
              <w:pStyle w:val="Normalny1"/>
              <w:ind w:left="10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ukrytą w obudowie listę elektryczną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ztery koła jezdne obrotowe w tym dwa z blokadą ruc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eastAsia="Calibri" w:cs="Calibri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ymienny moduł do rejestracji sygnału EKG podczas spoczynku oraz wysiłku dla każdej stacji sterującej, możliwy do użycia z dowolną stacją sterującą bez potrzeby rekonfiguracji oprogramowania lub stacji i z akcesoriami co najmniej:</w:t>
            </w:r>
          </w:p>
          <w:p>
            <w:pPr>
              <w:pStyle w:val="Normalny1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10-elektrodowy przewód pacjenta o długości maks. 1,2 m, w ilości min. 1 szt.</w:t>
            </w:r>
          </w:p>
          <w:p>
            <w:pPr>
              <w:pStyle w:val="Normalny1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futerał z paskiem biodrowym, w ilości min.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ieżnia diagnostyczna z możliwością podłączenia do dowolnej stacji sterującej zestawu (1 szt.)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gometr poziomy przeznaczony do badań stress echo z możliwością podłączenia do dowolnej stacji sterującej zestawu (1 szt.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aza danych system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za danych oparta o rozwiązanie zgodne ze standardem MS SQL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za danych gotowa do zainstalowania na zewnętrznym urządzeniu serwerowym, tj. poza stacją roboczą z zestaw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ęp do bazy danych z oprogramowania zainstalowanego na stacji roboczej zestawu oraz co najmniej dwóch dodatkowych stanowisk roboczych sieciowych jednocześ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rogramowanie zawierające kartotekę pacjentów i badań, wykonywanie badań spoczynkowych oraz wysiłkowych z możliwością rozbudowy o moduł ergospirometri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a użytkowników z możliwością ustawienia dostępu do wybranych funkcji systemu co najmniej w zakresie wykonywania badania oraz wprowadzania ustawień program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dostępem do bazy danych z kontrolera domeny lokalnej co najmniej LDAP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ROGRAMOWANIE DO REJESTRACJI SYGNAŁU EKG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Ciągły zapis 12-kanałowego EKG z modułu pacjenta w układzie standardowym lub Cabrera z możliwością wybrania prezentacji w formacie co najmniej:</w:t>
            </w:r>
          </w:p>
          <w:p>
            <w:pPr>
              <w:pStyle w:val="Normalny1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2 zestawy po 6 odprowadzeń na ekranie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zestaw 12 odprowadzeń na ekran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rywanie impulsów stymulatora pracy serca na wszystkich lub wskazanych odprowadzeniach E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rywanie braku połączenia elektrody z pacjentem w czasie rejestracji sygnału E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Ocena jakości podłączenia elektrod przed uruchomieniem badania wysiłkowego poprzez co najmniej:</w:t>
            </w:r>
          </w:p>
          <w:p>
            <w:pPr>
              <w:pStyle w:val="Normalny1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omiar impedancji każdego odprowadzenia,</w:t>
            </w:r>
          </w:p>
          <w:p>
            <w:pPr>
              <w:pStyle w:val="Normalny1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omiar poziomu zakłóceń każdego odprowadzenia,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żący obraz E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Filtrowanie rejestrowanego sygnału EKG co najmniej w zakresie:</w:t>
            </w:r>
          </w:p>
          <w:p>
            <w:pPr>
              <w:pStyle w:val="Normalny1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stabilizacji linii izoelektrycznej,</w:t>
            </w:r>
          </w:p>
          <w:p>
            <w:pPr>
              <w:pStyle w:val="Normalny1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zakłóceń częstotliwości sieciowej 50 Hz,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łóceń ruchowych i mięśniowych 25 Hz i 40 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ywanie zapisu EKG spoczynkowego 10 sekundowego wraz z automatycznymi pomiarami w trybie automatycznym lub ręczn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onywanie zapisu EKG wysiłkowego zgodnie z zaprogramowanym protokołem badania z ustaleniem co najmniej sposobu prezentacji EKG, używanym urządzeniem wysiłkowym, parametrami alarmów ST oraz wyliczeniem docelowego HR dla bad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Wyznaczenie bieżącej średniej zespołu QRS (tzw. mediana) dla każdego odprowadzenia rejestrowanego sygnału EKG z możliwością co najmniej:</w:t>
            </w:r>
          </w:p>
          <w:p>
            <w:pPr>
              <w:pStyle w:val="Nagwek1A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prezentacji wszystkich median razem z bieżącym zapisem EKG dla min. 6 odprowadzeń,</w:t>
            </w:r>
          </w:p>
          <w:p>
            <w:pPr>
              <w:pStyle w:val="Nagwek1A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nałożenia mediany na uśrednienie wyznaczone jako referencyjne,</w:t>
            </w:r>
          </w:p>
          <w:p>
            <w:pPr>
              <w:pStyle w:val="Nagwek1A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pomiar bieżącej wartości położenia i nachylenia odcinka ST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miany punktu pomiaru położenia odcinka ST w stosunku do punktu 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ednoczesna prezentacja 12 uśrednień i 12 odprowadzeń EKG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glądanie zarejestrowanego wcześniej zapisu EKG, podczas wykonywania badania wysiłkowego, z możliwością drukowania wybranych fragmentów zapisu wcześniejszego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 xml:space="preserve">Prezentacja bieżących parametrów badania, co najmniej: </w:t>
            </w:r>
          </w:p>
          <w:p>
            <w:pPr>
              <w:pStyle w:val="Nagwek1A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 xml:space="preserve">HR bieżący i docelowy oraz %HR docelowego, </w:t>
            </w:r>
          </w:p>
          <w:p>
            <w:pPr>
              <w:pStyle w:val="Nagwek1A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 xml:space="preserve">wartości ciśnienia skurczowego i rozkurczowego, </w:t>
            </w:r>
          </w:p>
          <w:p>
            <w:pPr>
              <w:pStyle w:val="Nagwek1A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 xml:space="preserve">czas badania i obciążenia wysiłkiem, </w:t>
            </w:r>
          </w:p>
          <w:p>
            <w:pPr>
              <w:pStyle w:val="Nagwek1A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parametry obciążenia (prędkość i nachylenie lub prędkość obrotowa i moc)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liczone wartości parametrów ekwiwalentów oceny metabolicznej METs i RPP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Wartość parametru METs wyliczana automatycznie na podstawie parametrów zadanego obciążenia, na podstawie algorytmu ACSM, co najmniej jako:</w:t>
            </w:r>
          </w:p>
          <w:p>
            <w:pPr>
              <w:pStyle w:val="Nagwek1A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wartość stała dla zadanego obciążenia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narastająca dla zadanego obciążenia w ustalonym okresie czasu, w zakresie od wartości wyjściowej do docelowej zgodnej z zadanym obciążenie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 pomiar położenia odcinka ST w stosunku do linii izoelektrycznej oraz nachylenia ST, dla wszystkich wskazanych odprowadzeń E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Automatyczne programy obciążenia oraz możliwość ręcznej kontroli parametrów obciążenia odpowiednio do używanego urządzenia wysiłkowego, co najmniej:</w:t>
            </w:r>
          </w:p>
          <w:p>
            <w:pPr>
              <w:pStyle w:val="Normalny1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rotokół ze skokowym przyrostem obciążenia,</w:t>
            </w:r>
          </w:p>
          <w:p>
            <w:pPr>
              <w:pStyle w:val="Normalny1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rotokół z liniowym przyrostem obciążenia tzw. RAMP,</w:t>
            </w:r>
          </w:p>
          <w:p>
            <w:pPr>
              <w:pStyle w:val="Normalny1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gotowe typowe protokoły obciążenia w tym co najmniej Bruce, Bruce zmodyfikowany, Naughton, Naughton zmodyfikowany, Balke, Dubowy, USAF/SAM,</w:t>
            </w:r>
          </w:p>
          <w:p>
            <w:pPr>
              <w:pStyle w:val="Normalny1"/>
              <w:numPr>
                <w:ilvl w:val="0"/>
                <w:numId w:val="13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programowanie dodatkowych protokołów z wybranym sposobem przyrostu obciążenia oraz liczbą etapów obciążenia,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ieżąca korekta protokołu obciążenia bezpośrednio przed uruchomieniem badania wysiłkowego, w zakresie początkowych i docelowych wartości obciąż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ieżące oprogramowanie obciążenia z graficzną ilustracją krzywej obciążenia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eastAsia="Calibri" w:cs="Calibri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Drukowanie EKG w czasie trwania badania oraz po jego zakończeniu, dla każdego wskazanego momentu rejestracji, co najmniej jako:</w:t>
            </w:r>
          </w:p>
          <w:p>
            <w:pPr>
              <w:pStyle w:val="Normalny1"/>
              <w:numPr>
                <w:ilvl w:val="0"/>
                <w:numId w:val="9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bieżący obraz 10-sekundowego elektrokardiogramu w układach: 2 zestawy po 6 odprowadzeń na stronie poziomo, 1 zestaw 12 odprowadzeń na stronie pionowo</w:t>
            </w:r>
          </w:p>
          <w:p>
            <w:pPr>
              <w:pStyle w:val="Normalny1"/>
              <w:numPr>
                <w:ilvl w:val="0"/>
                <w:numId w:val="9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uśrednione zespoły QRS,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ągły zapis elektrokardiogramu w odcinkach dłuższych niż 10 s, tzw. długa taśma, w układzie 3 odprowadzeń na wiersz stro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eastAsia="Calibri" w:cs="Calibri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Automatyczne zapisywanie wyników badania zawierających co najmniej:</w:t>
            </w:r>
          </w:p>
          <w:p>
            <w:pPr>
              <w:pStyle w:val="Normalny1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tabelaryczne podsumowanie okresów obciążenia i osiągniętych wartości parametrów HR, METs, SBP, DBP, liczby VE</w:t>
            </w:r>
          </w:p>
          <w:p>
            <w:pPr>
              <w:pStyle w:val="Normalny1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ykonany program obciążenia z podaniem czasu trwania obciążenia i badania,</w:t>
            </w:r>
          </w:p>
          <w:p>
            <w:pPr>
              <w:pStyle w:val="Normalny1"/>
              <w:numPr>
                <w:ilvl w:val="0"/>
                <w:numId w:val="8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ybrane obrazy 10-sekundowych elektrokardiogramów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uśrednionych zespołów QRS wraz z pomiarami S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Sterowanie bieżniami i ergometrami wysiłkowymi co najmniej:</w:t>
            </w:r>
          </w:p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ergometrem poziomym w zakresie regulacji obciążenia</w:t>
            </w:r>
          </w:p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ergometrem rowerowym w zakresie regulacji obciążenia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ieżnią diagnostyczną w zakresie regulacji prędkości i nachylenia pasa ruchom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Sterowanie bieżniami i ergometrami wysiłkowymi różnych producentów, co najmniej:</w:t>
            </w:r>
          </w:p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ergometrem poziomym w zakresie regulacji obciążenia,</w:t>
            </w:r>
          </w:p>
          <w:p>
            <w:pPr>
              <w:pStyle w:val="Normalny1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- ergometrem rowerowym w zakresie regulacji obciążenia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ieżnią diagnostyczną w zakresie regulacji prędkości i nachylenia pasa ruchom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1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spółpraca z ergometrem rowerowym posiadanym przez Zamawiającego model Ergoselect prod. Ergolin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jestracja sygnału EKG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cja zapisu EKG wykonywana przez moduł pacjenta zintegrowany z oprogramowaniem do rejestracji sygnału E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z komunikacją cyfrową ze stacją roboczą zestawu i oprogramowani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la zestawu sterującego stress echo komunikacja bezprzewodowa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pacjenta mocowany na pasku biodrowym z wymiennym 10-elektrodowym przewodem pacjent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pacjenta z częścią aplikacyjną typu CF i z układem zabezpieczającym wzmacniacze EKG przed uszkodzeniem od wyładowania defibrylator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stość próbkowania każdego kanału rejestrowanego sygnału EKG co najmniej 8000 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mo częstotliwościowe rejestrowanego sygnału EKG co najmniej 0,05 - 150 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dzielczość przetworzonego sygnału EKG  1 </w:t>
            </w:r>
            <w:r>
              <w:rPr>
                <w:rFonts w:cs="Cambria Math" w:ascii="Cambria Math" w:hAnsi="Cambria Math"/>
                <w:sz w:val="16"/>
                <w:szCs w:val="16"/>
              </w:rPr>
              <w:t>𝜇</w:t>
            </w:r>
            <w:r>
              <w:rPr>
                <w:rFonts w:cs="Verdana" w:ascii="Verdana" w:hAnsi="Verdana"/>
                <w:sz w:val="16"/>
                <w:szCs w:val="16"/>
              </w:rPr>
              <w:t>V lub wartość niższ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łczynnik tłumienia IMRR powyżej 120 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z sygnalizacją wizualną stanu włączenia oraz stanu podłączenia do oprogramowania sterując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o wymiarach nie większych niż 120 mm x 70 mm x 30 mm i wadze nie większej niż 180 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miar NIBP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agwek1A"/>
              <w:spacing w:lineRule="auto" w:line="240"/>
              <w:ind w:left="0" w:hanging="0"/>
              <w:rPr>
                <w:rFonts w:ascii="Verdana" w:hAnsi="Verdana" w:eastAsia="Calibri" w:cs="Calibri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pl-PL"/>
              </w:rPr>
              <w:t>Automatyczny nieinwazyjny pomiar ciśnienia tętniczego dla każdego stanowiska wysiłkowego zintegrowany z oprogramowaniem do rejestracji EKG, co najmniej z:</w:t>
            </w:r>
          </w:p>
          <w:p>
            <w:pPr>
              <w:pStyle w:val="Normalny1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automatycznym bezpośrednim przesyłaniem wyników pomiaru z aparatu do oprogramowania: co najmniej SBP i DBP,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m uruchamianiem pomiaru wg. ustalonych w oprogramowaniu interwałów czasowych lub na żądan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 pomiar ciśnienia tętniczego z wymiennego mankietu metodą osłuchową z użyciem mikrofonu wbudowanego w mankiet pomiarow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wyników każdego pomiaru ciśnienia na module wykonującym niezależnie od przesyłania wyników do oprogramow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la stanowiska z bieżnią diagnostyczną pomiar ciśnienia w fazie wysiłku metodą osłuchową bramkowany dodatkowo sygnałem EKG z modułu EKG, bez konieczności używania dodatkowych elektrod i przewodów pacjent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Bieżnia diagnostyczna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śność pasa bieżni co najmniej 200 kg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ędkość pasa bieżni regulowana co najmniej w zakresie od 0.8 do 19 km/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chylenie bieżni regulowane co najmniej w zakresie od 0% do 20%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pasa ruchomego bieżni co najmniej 150 cm na 50 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pasa ruchomego nad podłożem nie więcej niż 24 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ngi boczne długości co najmniej do połowy długości pasa ruchomego bieżni i nie dłuższe niż 3/4 długości pas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ng przedni nie zawierający wyłączników i przycisk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ychmiastowe wyłączanie bieżni przyciskiem awaryjnego zatrzym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pośrednie sterowanie obciążeniem z oprogramowania do rejestracji EKG poprzez komunikację RS232 lub US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lanie sieciowe 240V jednofazowe maks. 16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rgometr poziomy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śność leża co najmniej 200 kg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ciążenie regulowane elektromagnetycznie w zakresie co najmniej od 10 do 450 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ległość rotora ergometru do siodełka pacjenta regulowana elektrycznie co najmniej w zakresie 25 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chylenie płaszczyzny leżanki względem długiej osi poziomej regulowane elektrycznie co najmniej w zakresie co najmniej od 0 do 35 s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ót płaszczyzny leżanki względem długiej osi regulowane elektrycznie co najmniej w zakresie co najmniej od 0 do 35 s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lot sterujący co najmniej nachyleniem i obrotem leża leżank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leża leżanki co najmniej 200 cm długości na 60 cm szerokośc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sa własna leżanki co najmniej 240 kg zapewniająca stabilność leża podczas badani wysiłkow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tor ergometru chowany na płasko z leżem leżanki umożliwiający używanie leżanki do innych procedur diagnostyczn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chylane wycięcie leża na wysokości klatki piersiowej badanego umożliwiające przyłożenie głowicy USG bez obracania pacjenta na bok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hwyt regulowany zapewniający odwiedzenie prawej ręki podczas bad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owane zapewniający odwiedzenie prawej ręki podczas bad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owane elementy dociskowe zabezpieczające badanego przed zsunięciem się z leża przy uniesieniu i obroc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ki zaciskowe na pedałach zabezpieczające przed wysunięciem stóp badan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waryjne opuszczanie leża do pozycji poziomej w przypadku utraty zasil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yczne lub pneumatyczne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nomiczny moduł sterujący zawierający wbudowane protokoły obciążenia wysiłkiem i wyświetlacz LCD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erowanie ze stacji sterującej przewodowe co najmniej RS232 i USB lub bezprzewodow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przewodowe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dowana funkcja automatycznego pomiaru ciśnienia tętniczego sterowana autonomicznie na ergometrze lub poprzez zestaw sterując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lanie sieciowe 240V jednofazowe maks. 16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do testów wysiłkowych – 1 szt.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arametry techniczne i funkcjonalne rejestratorów holterowskich EKG wielofunkcyjnych – 2szt.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iągła rejestracja rzeczywistego sygnału EKG z elektro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iągła rejestracja 3 kanałowego E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in. 7 dni/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iągła rejestracja 12 kanałowego E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in. 2 dni/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lasyfikacja bezpieczeństwa części aplikacyjnej rejestratora wg. PN EN 6060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BF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ozdzielczość amplitudowa rejestrowanego sygnał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2 bit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zęstotliwość próbkowania sygnału E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4 kHz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Współczynnik tłumienia sygnału wspólnego CMR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0 dB dla częstotliwości co najmniej 20 Hz i 60 Hz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Detekcja impulsów implantowanego stymulatora serca dla unipolarnego i bipolarnego typu stymulacji i z obu jam serc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ryteria rozróżniania impulsów stymulacji w zakresie amplitudy impuls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zakres od 2 mV do 200 mV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ryteria rozróżniania impulsów stymulacji w zakresie czasu trwania impuls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zakres od 0.1 ms do 2 m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ompaktowa obudowa rejestratora przystosowana do czyszczenia i dezynfekcji na mokro różnymi środkam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ształt obudowy wykonany bez elementów ruchomych i wymiennych oraz powierzchnia obudowy bez zagłębień i wklęsłości utrudniających czyszczenie i dezynfekcję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lasa wykonania obudowy wg. standardu szczelnoś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IP67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Odporność rejestratora na upadek swobodny z wysokości min. 1 m zgodnie z normą IEC PN 6060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sa rejestratora z przewodem pacjenta, gotowego do bad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ks. 90g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Wymienny przewód pacjenta z automatycznym rozpoznawaniem trybu zapisu przez rejestrato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óżne konfiguracje przewodów pacjenta (ilość elektro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ejestracja 3 kanałowego EKG z maks. 4 elektro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ejestracja 12 kanałowego EKG z 10 elektro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ejestracja z jednoczęściowego plastra elektrodowego tzw. patch, co najmniej 2 kanały E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silanie na cały okres rejestracji dla dowolnego trybu pracy bez wymiany baterii lub ładowania akumulato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Sygnalizacja niewystarczającego poziomu zasilania przed uruchomieniem rejestracj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Interfejs użytkownika i komunikaty menu w języku polski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Wbudowana pamięć nieulotna dla całego okresu rejestracji E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GB lub więcej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Standardowe złącze komunikacyjne USB wbudowane w rejestrator, do programowania i odczytu danych niewymagające używania dodatkowych adapterów i czytnik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SB-C-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posażenie dla rejestratorów holterowskich EKG wielofunkcyjnych – dla całego pakie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rzewód pacjenta 3-elektrodowy standardow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2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rzewód pacjenta 3-elektrodowy krótk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2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Przewód pacjenta 10-elektrodowy (12 kanałów) IEC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2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rametry techniczne i funkcjonalne rejestratora holterowskiego RR – 5szt.; rok produkcji nie wcześniej niż 01/2025r., sprzęt fabrycznie nowy, wersja najnowsz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Ambulatoryjny pomiar ciśnienia tętniczego krwi z mankietów naramiennych metodą oscylometryczną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Algorytm pomiaru wyposażony w filtr artefaktów i czynności oddechowej pacjent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Klasyfikacja bezpieczeństwa części aplikacyjnej rejestratora wg. PN EN 60601-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BF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ejestrator przeznaczony do pomiaru ciśnienia dla dorosłych i dzie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ejestrator posiadający walidacje do używ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wg ESH IP 2010 i BSH klasa A/A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pomiar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dni lub więcej – 10pkt.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Liczba pomiarów w pojedynczym badani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250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zas trwania pojedynczego oznaczenia ciśnie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. 60 s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ymalny czas pomiaru związany z napełnieniem mankietu pomiarowego ograniczony zabezpieczeniem w rejestratorz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. 180 s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Adaptacyjne sterowanie ciśnieniem okluzji w kolejnych pomiarach w badaniu, odpowiednio do wartości wyznaczonych wcześni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Automatyczne powtórzenie nieudanego pomiar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Oznaczenie dla każdego pomiaru ciśnienia wartości ciśnienia skurczowego (SBP), rozkurczowego (DBP), średniego ciśnienia tętniczego (MAP) oraz wartości pulsu (PR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kres pomiarowy dla ciśnienia skurczowego (SBP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Min. od 60 do 260 mmHg/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kres pomiarowy dla ciśnienia rozkurczowego (DBP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od 30 do 200 mmHg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kres pomiarowy dla średniego ciśnienia tętniczego (MAP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od 40 do 230 mmHg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kres pomiarowy dla wartości pulsu (PR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od 40 do 180 bpm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Błąd pomiaru i wyznaczenia wartości ciśnień (SBP, DBP, MAP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+/- 5 mmHg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Błąd pomiaru i wyznaczenia wartości pulsu (PR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+/- 1 bpm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Programowane okresy pomiarowe pozwalające na określenie interwału pomiędzy kolejnymi pomiarami ciśnienia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4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ożliwość ustawienia rejestratora na kolejne badanie w tym ustawienia min. 2 dowolnych okresów pomiarowych, bezpośrednio na rejestratorze (bez udziału komputera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ożliwość wyłączenia wyświetlania wartości pomiarów w czasie bad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ożliwość włączenia lub wyłączenia dla dowolnego okresu pomiarowego ostrzeżenia dźwiękowego o rozpoczynającym się pomiarz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Interwały pomiędzy pomiarami ustawiane dla okresów pomiarowych niezależni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Najkrótszy interwał pomiędzy pomiarami możliwy do ustawie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5 min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Najdłuższy interwał pomiędzy pomiarami możliwy do ustawie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120 min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amięć nieulotna pomiar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250 pomiarów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Obudowa możliwa do czyszczenia i dezynfekcji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Klasa szczelności gotowego do pracy rejestratora z futerałem i mankietem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IP22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Rozmiar rejestratora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val="en-US" w:eastAsia="ar-SA"/>
              </w:rPr>
              <w:t>Maks. 110mm x 30mm x 80mm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Waga rejestrato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. 250 g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Zasilanie akumulatorowe lub bateryjn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. 2 ogniwa typu AA lub AAA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omiar ciśnienia przy wykorzystaniu mankietów naramiennych w rozmiarach dla dorosłych i dzie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4 rozmiary mankietów, podać dostępne rozmiary mankietów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Najmniejszy obwód ramienia pacjenta objęty mankietem przeznaczonym dla rejestrato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12 cm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Największy obwód ramienia pacjenta objęty mankietem przeznaczonym dla rejestrato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in. 50 cm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nkiety wielokrotnego użycia z mocowaniem na rzep i konstrukcją umożliwiającą samodzielne zamocowanie na ramieniu przez pacjent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etalowa szybko-złączka zatrzaskowa łącząca przewód mankietu z rejestratore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Różne rodzaje materiału rękawa mankietów przeznaczonych dla rejestrato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Dostępne mankiety przeznaczone dla jednego pacjenta (nie przeznaczone do czyszczenia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Standardowe złącze komunikacyjne USB wbudowane w rejestrator, do programowania i odczytu danych niewymagające używania dodatkowych adapterów i czytnik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Czas odczytu całego badania z pamięci rejestratora do kompute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ks. 60 s/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posażenie dodatkowe dla rejestratorów holterowskich RR – dla całego punktu IV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nkiet w rozmiarze ok. 18 - 26 cm (+/- 3 cm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5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nkiet w rozmiarze ok. 24 - 32 cm (+/- 3 cm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5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ankiet w rozmiarze ok. 32 - 42 cm (+/- 3 cm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5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okrowiec wielorazowy na rejestrato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6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Flizelinowe podkładki pod mankiet pomiarow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100 sz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Parametry techniczne i funkcjonalne oprogramowania do badań kardiologicznych w zakresie pomiaru ciśnienia tętniczego i EKG - 1 stacja robocza;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ok produkcji nie wcześniej niż 01/2025r., sprzęt fabrycznie nowy, wersja najnowsz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Program działający w systemie Windows 11 lub nowszym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pisywanie wyników wszystkich rodzajów badań i zatwierdzanie raportów na dowolnej stacji bez konieczności otwierania badania do edycj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czytywanie zapisów z rejestratorów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Nazwa i typ rejestratorów obsługiwanych przez progra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tekcja zespołów QR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a klasyfikacja pobudzeń do podstawowych rodzajów morfologi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owe rodzaje morfologii: N (normalne), S (nadkomorowe), V (komorowe), X (artefakty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lgorytm analizy automatycznej jest zoptymalizowany pod kątem analiz wielodobow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aliza i raportowanie do 14 dni ciągłego zapisu EKG bez konieczności dzielenia na mniejsze fragment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/Nie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arytmii na podstawie detekcji i klasyfikacji morfologii oraz pomiaru czasów sprzężeń RR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bradykardii (kryteria min. liczby pobudzeń i maks. rytmu zdarzeni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tachykardii (kryteria min. liczby pobudzeń i min. rytmu zdarzeni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częstoskurczu nadkomorowego (kryteria min. liczby pobudzeń i min. rytmu zdarzenia, min. rytm dla zakończenia epizod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/Nie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wolnego rytmu komorowego (kryteria min. liczby pobudzeń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częstoskurczu komorowego (kryteria min. liczby pobudzeń i min. rytmu zdarzeni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bigeminii komorowej (kryterium liczba cykli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trigeminii komorowej (kryterium liczba cykli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pojedynczej arytmii nadkomorow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rozpoznawanie napadów migotania przedsionk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anulowanie arytmii nadkomorowej i 2RR w obszarach oznaczonych jako migotanie przedsionk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ęczne oznaczanie arytmii każdego rodzaju w zapisie EK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Automatyczne rozpoznawanie pobudzeń wystymulowanych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druk arytmii w postaci przykładów do raport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ezentacja osi czasu badania z oznaczeniem początku i końca analizy oraz bieżącego momentu edy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miana położenia edycji na podstawie widoków EKG, osi czasu lub wartości czasu wprowadzanej numeryczn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ronicowanie z możliwością ustalenia dowolnych kanałów zapisu oraz zakresu czasu na ekran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end częstości występowania wszystkich rodzajów arytmii w całym badaniu z podsumowanie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dycja zapisu w trybie podglądu EKG w formie przykładu EKG z jednoczesnym widokiem kontekstu EKG (min. 1 min. zapisu) lub tabelą arytmii, listą arytmii, trendem HR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krany programy skalowane lub automatycznie wykorzystujące dostępną wielkość monitora bez ręcznego manipulowania oknami program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/Nie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kony i funkcje są zgrupowane w intuicyjnym układzie dostosowanym do przebiegu prac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prawdopodobieństwa występowania obturacyjnego bezdechu sennego z szacowanym indeksem AHI dla badania i trendem prawdopodobieństwa wystąpień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badania wielodobowego zawiera pełne wyniki analizy ST, HRV, odcinka QT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-punktowa analiza ST z rozszerzonymi kryteriami AHI i indeksem niedotlenienia, 7-dniowa ocena niedokrwienia z prezentacją w trybie nakładania i dynamiczną zmianą punktów pomiarow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-odprowadzeniowa ocena z grupowaniem oraz mapowanie położenia odcinka ST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aliza HRV - podstawowa ocena zmienności rytmu serca parametrami statystycznymi w dziedzinie czas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aliza HRV - analiza zmienności w dziedzinie czasu i częstotliwośc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aliza QT - trend i pomiary odcinka QT z możliwością korekcji, różne formuły korekcji (Bazett, Fridericia, Hodges), analiza odcinka QT z szybką metodą histogramowej edy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aporty zawierające przykłady EKG różnych skalach wydruku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i raport zawierają wszystkie szczegóły arytmii i zaburzeń przewodzenia całego okresu rejestracj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duł oceny analizy wyników pomiarów z ambulatoryjnej rejestracji ciśnienia tętnicz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ciśnienia tętniczego z automatycznym wyliczeniem średnich wartości dobowych dla SBP, DBP, MAP, PR oraz wartości spadku nocnego i ładunku ciśnienia w odniesieniu do wartości referencyj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cena ciśnienia tętniczego z prezentacją profilu dobowego ciśnień i pełnej tabeli wszystkich pomiarów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ciśnienia tętniczego z automatycznym odrzuceniem pomiarów błędnych wg zadanych kryteriów co najmniej zakresu wartoś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ciśnienia tętniczego z ustawianym okresem spoczynku i czuwania na podstawie danych z aparatu lub ręczni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nterfejs oprogramowania do analizy EKG w języku polski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Licencja w postaci kodu programowego (bez nośników USB wymagających zamontowania na stacji roboczej) instalowana na serwerze Zamawiając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Licencja bez ograniczeń czasu używania lub ilości analiz, możliwa do wykorzystania na dowolnym stanowisku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Oprogramowanie zainstalowane na stacji roboczej wyposażonej w system operacyjny MS Windows 11 w wersji Pro PL lub nowszym, jednostkę komputerową z procesorem Intel Utlra 7 lub równoważnym, pamięcią RAM co najmniej 32 GB, dwoma monitorami co najmniej 24 cale (rozdz. min. 1900 x 1200 px) i drukarkę laserową z automatycznym drukiem dwustronny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ami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ami Wykonawca dostarczy paszport technicz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na cały system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ń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do testów wysił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systemu holter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i 2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" w:hanging="10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" w:hanging="10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" w:hanging="10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" w:hanging="10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30" w:hanging="13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" w:hanging="10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ar-SA" w:eastAsia="zh-CN"/>
    </w:rPr>
  </w:style>
  <w:style w:type="paragraph" w:styleId="Nagwek1A">
    <w:name w:val="Nagłówek 1 A"/>
    <w:next w:val="Normalny1"/>
    <w:qFormat/>
    <w:pPr>
      <w:keepNext w:val="true"/>
      <w:widowControl/>
      <w:pBdr/>
      <w:suppressAutoHyphens w:val="true"/>
      <w:bidi w:val="0"/>
      <w:spacing w:lineRule="auto" w:line="360"/>
      <w:ind w:left="720" w:hanging="0"/>
    </w:pPr>
    <w:rPr>
      <w:rFonts w:ascii="Times New Roman" w:hAnsi="Times New Roman" w:eastAsia="Arial Unicode MS;Arial" w:cs="Arial Unicode MS;Arial"/>
      <w:i/>
      <w:iCs/>
      <w:color w:val="000000"/>
      <w:kern w:val="2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10:00Z</dcterms:created>
  <dc:creator>ES</dc:creator>
  <dc:description/>
  <cp:keywords/>
  <dc:language>en-US</dc:language>
  <cp:lastModifiedBy>Anna Jackowiak</cp:lastModifiedBy>
  <cp:lastPrinted>2025-11-04T12:10:00Z</cp:lastPrinted>
  <dcterms:modified xsi:type="dcterms:W3CDTF">2025-11-22T10:24:00Z</dcterms:modified>
  <cp:revision>5</cp:revision>
  <dc:subject/>
  <dc:title>m</dc:title>
</cp:coreProperties>
</file>